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36"/>
          <w:u w:val="single"/>
        </w:rPr>
      </w:pPr>
      <w:r>
        <w:rPr>
          <w:rFonts w:cs="Algerian" w:ascii="Algerian" w:hAnsi="Algerian"/>
          <w:sz w:val="36"/>
        </w:rPr>
        <w:t>Linear Function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graph of a linear function is always a straight line.  A linear function is defined by the equation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1463675" cy="366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85pt;width:115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  =  mx +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graph a linear equation we will use two meth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1)   table of va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2)   slope - intercep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day we will use the table of values meth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n graphing a linear equation (line) rather than finding every possible solution, it is easier to find several solutions (points), graph them to get a pattern, and then connect the points.  It is a good idea to find at least 3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1</w:t>
      </w:r>
      <w:r>
        <w:rPr>
          <w:rFonts w:cs="Arial" w:ascii="Arial" w:hAnsi="Arial"/>
        </w:rPr>
        <w:t xml:space="preserve">  To graph a linear equation you must first of all isolate the y vari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  Graph      </w:t>
      </w:r>
      <w:r>
        <w:rPr>
          <w:rFonts w:cs="Arial" w:ascii="Arial" w:hAnsi="Arial"/>
          <w:b/>
          <w:lang w:val="fr-FR"/>
        </w:rPr>
        <w:t>2y - 4x  =  6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2y -4x + 4x = 4x + 6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ab/>
      </w:r>
      <w:r>
        <w:rPr>
          <w:rFonts w:cs="Arial" w:ascii="Arial" w:hAnsi="Arial"/>
        </w:rPr>
        <w:t>2y = 4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2y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>4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      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37465</wp:posOffset>
                </wp:positionV>
                <wp:extent cx="1189355" cy="2749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2.95pt;width:93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>y  =  2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2</w:t>
      </w:r>
      <w:r>
        <w:rPr>
          <w:rFonts w:cs="Arial" w:ascii="Arial" w:hAnsi="Arial"/>
        </w:rPr>
        <w:t xml:space="preserve">  Make a table and choose 3 appropriate x values and calculate the </w:t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fr-FR"/>
        </w:rPr>
        <w:t>corresponding y values.   REMEMBER:  y = 2x + 6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3175</wp:posOffset>
                </wp:positionV>
                <wp:extent cx="635" cy="164655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25pt" to="133.2pt,1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fr-FR"/>
        </w:rPr>
        <w:t>ex</w:t>
        <w:tab/>
        <w:tab/>
        <w:tab/>
        <w:t xml:space="preserve">  x                y</w:t>
        <w:tab/>
        <w:tab/>
        <w:tab/>
        <w:tab/>
      </w:r>
      <w:r>
        <w:rPr>
          <w:rFonts w:cs="Arial" w:ascii="Arial" w:hAnsi="Arial"/>
          <w:u w:val="single"/>
          <w:lang w:val="fr-FR"/>
        </w:rPr>
        <w:t>points</w:t>
      </w:r>
      <w:r>
        <w:rPr>
          <w:rFonts w:cs="Arial" w:ascii="Arial" w:hAnsi="Arial"/>
          <w:lang w:val="fr-FR"/>
        </w:rPr>
        <w:t xml:space="preserve"> (solutions)</w:t>
      </w:r>
    </w:p>
    <w:p>
      <w:pPr>
        <w:pStyle w:val="Normal"/>
        <w:rPr>
          <w:rFonts w:ascii="Arial" w:hAnsi="Arial" w:cs="Arial"/>
          <w:u w:val="single"/>
          <w:lang w:val="fr-FR" w:eastAsia="en-US"/>
        </w:rPr>
      </w:pPr>
      <w:r>
        <w:rPr>
          <w:rFonts w:cs="Arial" w:ascii="Arial" w:hAnsi="Arial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97790</wp:posOffset>
                </wp:positionV>
                <wp:extent cx="19208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7pt" to="255.6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 xml:space="preserve"> </w:t>
        <w:tab/>
      </w:r>
      <w:r>
        <w:rPr>
          <w:rFonts w:cs="Arial" w:ascii="Arial" w:hAnsi="Arial"/>
        </w:rPr>
        <w:t>-2</w:t>
        <w:tab/>
        <w:t>2(-2) + 6 = -4 + 6 = 2</w:t>
        <w:tab/>
        <w:tab/>
        <w:t>(-2,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1</w:t>
        <w:tab/>
        <w:t>2(-1) + 6 = -2 + 6 = 4</w:t>
        <w:tab/>
        <w:tab/>
        <w:t>(-1,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</w:t>
        <w:tab/>
        <w:t>2(0) + 6 =  0 + 6 = 6</w:t>
        <w:tab/>
        <w:tab/>
        <w:tab/>
        <w:t>(0, 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</w:t>
        <w:tab/>
        <w:t>2(1) + 6 = 2 + 6 = 8</w:t>
        <w:tab/>
        <w:tab/>
        <w:tab/>
        <w:t>(2,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53035</wp:posOffset>
                </wp:positionV>
                <wp:extent cx="635" cy="15551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05pt" to="205.2pt,134.4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7940</wp:posOffset>
                </wp:positionH>
                <wp:positionV relativeFrom="paragraph">
                  <wp:posOffset>86360</wp:posOffset>
                </wp:positionV>
                <wp:extent cx="91440" cy="9144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2pt;margin-top:6.8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-30480</wp:posOffset>
                </wp:positionV>
                <wp:extent cx="823595" cy="1646555"/>
                <wp:effectExtent l="11430" t="635" r="114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2.4pt" to="212.4pt,127.2pt" stroked="t" o:allowincell="f" style="position:absolute;flip:y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Step 3</w:t>
      </w:r>
      <w:r>
        <w:rPr>
          <w:rFonts w:cs="Arial" w:ascii="Arial" w:hAnsi="Arial"/>
        </w:rPr>
        <w:t xml:space="preserve">    Graph the soluti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49860</wp:posOffset>
                </wp:positionV>
                <wp:extent cx="17379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8pt" to="284.4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6pt" to="190.8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6pt" to="219.6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48.4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6pt" to="277.2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6pt" to="262.8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6pt" to="162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153035</wp:posOffset>
                </wp:positionV>
                <wp:extent cx="17379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05pt" to="284.4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5060</wp:posOffset>
                </wp:positionH>
                <wp:positionV relativeFrom="paragraph">
                  <wp:posOffset>105410</wp:posOffset>
                </wp:positionV>
                <wp:extent cx="91440" cy="9144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8pt;margin-top:8.3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55575</wp:posOffset>
                </wp:positionV>
                <wp:extent cx="173799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25pt" to="284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158750</wp:posOffset>
                </wp:positionV>
                <wp:extent cx="17379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5pt" to="284.4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940</wp:posOffset>
                </wp:positionH>
                <wp:positionV relativeFrom="paragraph">
                  <wp:posOffset>120650</wp:posOffset>
                </wp:positionV>
                <wp:extent cx="91440" cy="9144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2pt;margin-top:9.5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161925</wp:posOffset>
                </wp:positionV>
                <wp:extent cx="17379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75pt" to="284.4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0</wp:posOffset>
                </wp:positionV>
                <wp:extent cx="1737995" cy="635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pt" to="284.4pt,13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347980</wp:posOffset>
                </wp:positionV>
                <wp:extent cx="17379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7.4pt" to="284.4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530860</wp:posOffset>
                </wp:positionV>
                <wp:extent cx="173799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1.8pt" to="284.4pt,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3585</wp:posOffset>
                </wp:positionH>
                <wp:positionV relativeFrom="paragraph">
                  <wp:posOffset>111760</wp:posOffset>
                </wp:positionV>
                <wp:extent cx="91440" cy="9144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55pt;margin-top:8.8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Step 4</w:t>
      </w:r>
      <w:r>
        <w:rPr>
          <w:rFonts w:cs="Arial" w:ascii="Arial" w:hAnsi="Arial"/>
        </w:rPr>
        <w:t xml:space="preserve">  draw a line throug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he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line is drawn through the points to show that any point on this line has coordinates that satisfy the equation.  They are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x + y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0" cy="1257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5pt" to="198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y = -2x +3</w:t>
        <w:tab/>
        <w:tab/>
        <w:t>x</w:t>
        <w:tab/>
        <w:t>-2x+ 3=y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5pt" to="260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0</w:t>
        <w:tab/>
        <w:t>-2(0) + 3    =  3</w:t>
        <w:tab/>
        <w:tab/>
        <w:tab/>
        <w:t>(0, 3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1</w:t>
        <w:tab/>
        <w:t>-2(1) + 3 = 1</w:t>
        <w:tab/>
        <w:tab/>
        <w:tab/>
        <w:tab/>
        <w:t>(1, 1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-2(2) + 3 = -1</w:t>
        <w:tab/>
        <w:tab/>
        <w:tab/>
        <w:tab/>
        <w:t>(2, -1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check coordinates to see if they satisfy the equ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(40, -77) a solution?</w:t>
        <w:tab/>
        <w:tab/>
        <w:tab/>
        <w:tab/>
        <w:tab/>
        <w:t>What about (   35, -6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 = -2x +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77 = -2(40) + 3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77 = -80 +3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>
          <w:rFonts w:cs="Arial" w:ascii="Arial" w:hAnsi="Arial"/>
        </w:rPr>
        <w:t xml:space="preserve">-77 = -77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Yes it does.   Assignment – pg 104 – 105 1 -53 odd</w:t>
        <w:br/>
        <w:t xml:space="preserve">                                             (Theissen)</w:t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1:30:00Z</dcterms:created>
  <dc:creator>Regina Catholic School Board</dc:creator>
  <dc:description/>
  <cp:keywords/>
  <dc:language>en-US</dc:language>
  <cp:lastModifiedBy>Regina Catholic School Board</cp:lastModifiedBy>
  <cp:lastPrinted>2003-10-27T11:55:00Z</cp:lastPrinted>
  <dcterms:modified xsi:type="dcterms:W3CDTF">2009-10-19T22:45:00Z</dcterms:modified>
  <cp:revision>6</cp:revision>
  <dc:subject/>
  <dc:title>Linear Functions</dc:title>
</cp:coreProperties>
</file>